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212335256"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531589608"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938600361"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